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6.12.2024 года   №39-2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25.11.2025 года  № 47-1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9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5,4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9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5,4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9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5,4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9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5,4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259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385,4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259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,4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,4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,49506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Krasnokovo</cp:lastModifiedBy>
  <cp:lastPrinted>2021-05-26T11:21:00Z</cp:lastPrinted>
  <dcterms:modified xsi:type="dcterms:W3CDTF">2025-11-26T12:19:00Z</dcterms:modified>
  <cp:revision>110</cp:revision>
  <dc:subject/>
  <dc:title>Проект</dc:title>
</cp:coreProperties>
</file>